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– November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pon completion of this lesson students should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nderstand the concepts of natural and shar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n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 to African American Spiritua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nd perform a slu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 to Ragtime, perform a glissando (trombon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Page 40 Bb ex 1-4, Eb ex 2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19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Festival of Stephen” “Holiday of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; November 5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Essential Elements Quiz #98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59:00Z</dcterms:created>
  <dc:creator>Pierre School District</dc:creator>
  <dc:description/>
  <cp:keywords/>
  <dc:language>en-US</dc:language>
  <cp:lastModifiedBy>Pierre School District</cp:lastModifiedBy>
  <cp:lastPrinted>2010-10-29T09:02:00Z</cp:lastPrinted>
  <dcterms:modified xsi:type="dcterms:W3CDTF">2010-10-29T14:03:00Z</dcterms:modified>
  <cp:revision>1</cp:revision>
  <dc:subject/>
  <dc:title>6th Grade Band for the week of</dc:title>
</cp:coreProperties>
</file>